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nr .....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 ...................r. w Orzeszu zgodnie z przeprowadzonym konkursem ofert </w:t>
        <w:br/>
        <w:t>na usługi medyczne, w oparciu o protokół sporządzony przez komisję konkursową 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mieniu której dział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usługę przewozu pacjenta karetką bez ratownika medycznego oraz przewozu pacjenta karetką </w:t>
        <w:br/>
        <w:t xml:space="preserve">z ratownikiem medycznym – zgodnie z każdorazowymi zamówieniami udzielonymi </w:t>
        <w:br/>
        <w:t>w sposób określony niżej w pkt. 3 do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czynności polega n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opiece medycznej podczas transportu zgodnie ze zleceniem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przewóz karetką na trasie wg zlec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Usługa wykonywana jest na trasie wskazanej w zleceniu lekarskim i liczona jest od momentu wyjazdu karetki z</w:t>
      </w:r>
      <w:r>
        <w:rPr>
          <w:color w:val="993300"/>
          <w:sz w:val="24"/>
        </w:rPr>
        <w:t xml:space="preserve"> </w:t>
      </w:r>
      <w:r>
        <w:rPr>
          <w:sz w:val="24"/>
        </w:rPr>
        <w:t>Ośrodka Terapii Nerwic dla Dzieci i Młodzieży do czasu jej powrot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kumentem zlecenia transportu jest zlecenie lekarskie podpisane ze strony Udzielającego zamówienie przez kierownika oddział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dzielający zamówienia zamawia usługę transportową telefonicznie, natomiast zlecenie lekarskie musi być przekazywane w momencie zgłoszenia się zespołu karetki w miejscu rozpoczęcia transportu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Udzielający zamówienia powiadomi Przyjmującego zamówienie o zaplanowanych transportach najpóźniej na 12 godz. przed ich realizacją. W razie transportu nagłego, którego, nie można było przewidzieć wcześniej, Udzielający zamówienia powiadomi Przyjmującego zamówienie telefonicznie i uzgodni czas przyjazdu na miejsce nie krótszy niż 45 minut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lecenie na transport sanitarny powinno być zgodne z wzorem ustalonym przez Narodowy Fundusz Zdrowia a w szczególności zawierać dan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imię i nazwisko pacjenta , wiek, adres, PESE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rozpoznanie, kod  (ICD 10) oraz pozycja pacjenta w czasie transportu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miejsce rozpoczęcia transpor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miejsce przeznaczenia transpor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data rozpoczęcia zlecenia ( dzień, miesiąc, godzina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dla konsultacji – nazwisko lekarza konsultanta, dla przyjęć do szpitala od szpitala- nazwisko lekarza, z którym ustalono miejsce dla pacjenta (nie dotyczy stanów nagłych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rodzaj opieki medycznej w czasie transpor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Przyjmujący zamówienie oświadcza, że posiada wszystkie niezbędne kwalifikacje do wykonania świadczeń, o których mowa w §1 pkt 1 oraz, że ponosi całkowitą odpowiedzialność zarówno w związku z wykonywaniem przedmiotu umowy jak </w:t>
        <w:br/>
        <w:t>i następstwami jej wykon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, aktualnym stanem wiedzy, umiejętnościami medycz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  <w:r>
        <w:rPr>
          <w:sz w:val="24"/>
        </w:rPr>
        <w:b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Sposób zgłaszania pacjentów oraz organizację udzielania świadczeń zdrowotnych przewidzianych niniejszą umową określa §</w:t>
      </w:r>
      <w:r>
        <w:rPr>
          <w:b/>
          <w:sz w:val="24"/>
        </w:rPr>
        <w:t xml:space="preserve"> </w:t>
      </w:r>
      <w:r>
        <w:rPr>
          <w:sz w:val="24"/>
        </w:rPr>
        <w:t xml:space="preserve">1. Przyjmujący zamówienie zobowiązuje się do poinformowania Udzielającego zamówienie o każdej zmianie powyższych danych </w:t>
        <w:br/>
        <w:t>w terminie 3 dni od daty zaistnienia zmia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 1 niniejszej umowy wynosi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</w:t>
        <w:br/>
        <w:t>o realizacji przyjętego zamówienia. Pisemna informacja będzie dołączona do faktury wystawionej przez Przyjmującego zamówienie i będzie zawierała szczegółowe informacje dotyczące dat wykonanych transportów, czasu ich trwania oraz ewentualne uwagi na temat sposobu ich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5</w:t>
      </w:r>
      <w:r>
        <w:rPr>
          <w:sz w:val="24"/>
        </w:rPr>
        <w:t xml:space="preserve"> r. do </w:t>
      </w:r>
      <w:r>
        <w:rPr>
          <w:b/>
          <w:sz w:val="24"/>
        </w:rPr>
        <w:t xml:space="preserve">31.12.2025 </w:t>
      </w:r>
      <w:r>
        <w:rPr>
          <w:sz w:val="24"/>
        </w:rPr>
        <w:t>r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ulega rozwiązaniu wskutek oświadczenia jednej ze stron, z zachowaniem jednomiesięcznego okresu wypowiedzenia, w przypadku gdy druga strona rażąco narusza istotne postanowien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może rozwiązać umowę bez zachowania terminu wypowiedzenia w przypadku nieuregulowania należności za poprzedni okres rozliczeniowy, jeżeli termin płatności zostanie przekroczony  powyżej 50 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 wykonanie przedmiotu umowy Udzielający zamówienie zapłaci Przyjmującemu zamówienie wynagrodzenie zgodnie z cennikiem stanowiącym Załącznik nr 1 do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 xml:space="preserve">Wynagrodzenie płatne będzie przelewem na konto Przyjmującego zamówienie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r konta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realizację zamówienia Udzielający zamówienie przeznacza kwotę do……………….zł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nacznej zmiany cen paliwa (-/+30%) Udzielający zamówienia dopuszcza możliwość negocjacji wartości umowy w czasie jej obowiązywania. Zmiana ceny wymaga pisemnego aneksu do umowy pod rygorem nieważnoś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,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każdym przypadku niewykonania, nienależytego wykonania, nieterminowego wykonania umowy z przyczyn leżących po stronie Przyjmującego zamówienie, Udzielający zamówienia ma prawo żądać od Przyjmującego zamówienie zapłaty kary umownej w wysokości 500,00 zł brut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</w:t>
        <w:br/>
        <w:t>w §1 pkt. 1 niniejszej umowy w wysokości nie niższej niż 46 500 eu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iedopełnienie przez Przyjmującego zamówienie obowiązku określonego </w:t>
        <w:br/>
        <w:t>w §7 pkt. 2 skutkuje rozwiązaniem umowy bez zachowania okresu wypowiedzen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zyjmujący zamówienie oświadcza, że zapoznał się ze Standardami ochrony małoletnich obowiązującymi w Ośrodku Terapii Nerwic dla Dzieci i Młodzieży z siedziba w Orzeszu SPZOZ i zobowiązuje się do ich przestrzegani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Treść Standardów ochrony małoletnich jest dostępna na stronie internetowej Ośrodka oraz </w:t>
        <w:br/>
        <w:t>w wersji drukowanej w kancelarii Dyrektor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na tle wykonywania umowy rozstrzygać będzie sąd właściwy dla siedziby Udzielającego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18"/>
          <w:szCs w:val="28"/>
        </w:rPr>
        <w:t>Załącznik nr 1 do umowy nr ……/202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nik należności za transport sanitarn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1"/>
        <w:gridCol w:w="1590"/>
        <w:gridCol w:w="1702"/>
        <w:gridCol w:w="1865"/>
        <w:gridCol w:w="1529"/>
        <w:gridCol w:w="1800"/>
        <w:gridCol w:w="180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km/ro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/ro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 za k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 za godzin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z ratownikiem medycznym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zewóz pacjenta z  ratownikiem medycznym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bez ratownika medycznego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bez  ratownika medycznego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  <w:t>Uwaga: ilość transportu będzie uzależniona od faktycznych potrzeb Udzielającego zamówienia</w:t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podpis i pieczątka upoważnionego przedstawiciela Oferent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23:00Z</dcterms:created>
  <dc:creator>madzia</dc:creator>
  <dc:description/>
  <cp:keywords/>
  <dc:language>en-US</dc:language>
  <cp:lastModifiedBy>Monika Ferens</cp:lastModifiedBy>
  <cp:lastPrinted>2023-11-30T09:07:00Z</cp:lastPrinted>
  <dcterms:modified xsi:type="dcterms:W3CDTF">2024-11-20T10:58:00Z</dcterms:modified>
  <cp:revision>81</cp:revision>
  <dc:subject/>
  <dc:title>UMOWA O ŚWIADCZENIE USŁUG MEDYCZNYCH</dc:title>
</cp:coreProperties>
</file>