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MOWA O ŚWIADCZENIE USŁUG MEDYCZNYCH ..../202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Zawarta w dniu ......................r. w Orzeszu zgodnie z przeprowadzonym konkursem ofert na świadczenia medyczne, w oparciu o protokół sporządzony przez komisję konkursową pomiędzy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środkiem Terapii Nerwic dla Dzieci i Młodzieży SPZOZ z siedzibą w Orzeszu </w:t>
        <w:br/>
        <w:t xml:space="preserve">przy ul. Mikołowskiej 208, wpisanym do Krajowego Rejestru Sądowego pod numerem </w:t>
        <w:br/>
        <w:t xml:space="preserve">KRS </w:t>
      </w:r>
      <w:r>
        <w:rPr>
          <w:sz w:val="24"/>
          <w:szCs w:val="24"/>
        </w:rPr>
        <w:t>0000039962,</w:t>
      </w:r>
      <w:r>
        <w:rPr>
          <w:sz w:val="24"/>
        </w:rPr>
        <w:t xml:space="preserve"> nr NIP </w:t>
      </w:r>
      <w:r>
        <w:rPr>
          <w:sz w:val="24"/>
          <w:szCs w:val="24"/>
        </w:rPr>
        <w:t>635-156-73-7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yrektora - Piotra Lewandowski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wanym dalej </w:t>
      </w:r>
      <w:r>
        <w:rPr>
          <w:b/>
          <w:sz w:val="24"/>
        </w:rPr>
        <w:t>Udzielającym zamów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wanym dalej </w:t>
      </w:r>
      <w:r>
        <w:rPr>
          <w:b/>
          <w:sz w:val="24"/>
        </w:rPr>
        <w:t>Przyjmującym zamów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ny zawierają umowę o następującej tre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sz w:val="24"/>
        </w:rPr>
        <w:t xml:space="preserve">Udzielający zamówienia zleca, a Przyjmujący zamówienie przyjmuje zlecenie </w:t>
        <w:br/>
      </w:r>
      <w:r>
        <w:rPr>
          <w:color w:val="000000"/>
          <w:sz w:val="24"/>
        </w:rPr>
        <w:t>i zobowiązuje się do realizacji świadczeń medycznych w zakresie konsultacji kardiologicznych, dermatologicznych, neurologicznych, ginekologicznych, okulistycznych, otolaryngologicznych, stomatologicznych, pediatrycznych oraz wykonania badań RTG, USG, EKG wraz opisem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zczegółowy zakres umowy obejmuje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- badanie pacjenta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zlecenie badań diagnostycznych,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- zdiagnozowanie problemu pacjenta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wskazania dotyczące dalszego postępowania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yjmujący zamówienie oświadcza, że posiada wykwalifikowaną kadrę medyczną, aparaturę medyczną oraz bazę lokalową do wykonania świadczeń, o których mowa w §1 pkt 1 oraz, że ponosi całkowitą odpowiedzialność zarówno w związku z wykonywaniem przedmiotu umowy jak i następstwami jej wykon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Przyjmujący zamówienie zobowiązuje się do wykonywania przedmiotu umowy przy zachowaniu należytej staranności zgodnie z obowiązującymi normami, zasadami sztuki lekarskiej, aktualnym stanem wiedzy, umiejętnościami medycznym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Miejscem wykonania przedmiotu umowy jest siedziba Przyjmującego zamówi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Sposób zgłaszania się i rejestracji pacjentów, organizacje udzielania świadczeń zdrowotnych przewidzianych niniejszą umową w lokalu Przyjmującego Zamówienia, dni i godziny udzielania świadczeń oraz sposób podania powyższych informacji do wiadomości określa Załącznik nr 2 do niniejszej umowy. Przyjmujący zamówienie zobowiązuje się do poinformowania Udzielającego zamówienie o każdej zmianie powyższych danych w terminie 3 dni od daty zaistnienia zmiany. </w:t>
        <w:br/>
        <w:t xml:space="preserve">Podstawą wykonania badania jest skierowanie wydane przez lekarza pracującego </w:t>
        <w:br/>
        <w:t>w Ośrodku opatrzone pieczątką firmową Udzielającego Zamów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Minimalna liczba osób udzielających świadczeń określonych w §1 pkt1 niniejszej umowy wynosi 1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zyjmujący zamówienie zobowiązuje się do prowadzenia niezbędnej sprawozdawczości statystycznej i dokumentacji medycznej zgodnie z obowiązującymi w tej mierze przepisami prawa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Przyjmujący zamówienie jest zobowiązany do udzielania pisemnej informacji Udzielającemu zamówienie na koniec każdego miesiąca kalendarzowego o realizacji przyjętego zamówienia. Pisemna informacja będzie dołączona do faktury wystawionej przez Przyjmującego zamówienie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rzyjmujący zamówienie jest zobowiązany do poddania się kontroli przeprowadzanej przez Udzielającego zamówienie w zakresie wykonywania niniejszej umowy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Przyjmujący zamówienie jest zobowiązany do poddania się kontroli Narodowego Funduszu Zdrowia na zasadach określonych w ustawie z dnia 27 sierpnia 2004 r. </w:t>
        <w:br/>
        <w:t xml:space="preserve">o świadczeniach opieki zdrowotnej finansowanych ze środków publicznych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(Dz. U. z 2004 r. nr 210 poz. 2135) w zakresie niniejszej umow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hanging="0"/>
        <w:jc w:val="both"/>
        <w:rPr>
          <w:b/>
          <w:b/>
          <w:sz w:val="24"/>
        </w:rPr>
      </w:pPr>
      <w:r>
        <w:rPr>
          <w:b/>
          <w:sz w:val="24"/>
        </w:rPr>
        <w:t>§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mowa zostaje zawarta na czas określony od </w:t>
      </w:r>
      <w:r>
        <w:rPr>
          <w:b/>
          <w:sz w:val="24"/>
        </w:rPr>
        <w:t>01.01.2025</w:t>
      </w:r>
      <w:r>
        <w:rPr>
          <w:sz w:val="24"/>
        </w:rPr>
        <w:t xml:space="preserve"> r. do </w:t>
      </w:r>
      <w:r>
        <w:rPr>
          <w:b/>
          <w:sz w:val="24"/>
        </w:rPr>
        <w:t>31.12.2025</w:t>
      </w:r>
      <w:r>
        <w:rPr>
          <w:sz w:val="24"/>
        </w:rPr>
        <w:t>r.</w:t>
      </w:r>
    </w:p>
    <w:p>
      <w:pPr>
        <w:pStyle w:val="Normal"/>
        <w:jc w:val="both"/>
        <w:rPr/>
      </w:pPr>
      <w:r>
        <w:rPr>
          <w:sz w:val="24"/>
        </w:rPr>
        <w:t xml:space="preserve">Strony zastrzegają możliwość rozwiązania umowy wskutek oświadczenia jednej ze stron, </w:t>
        <w:br/>
        <w:t xml:space="preserve">z zachowaniem 1 miesięcznego okresu wypowiedzenia, </w:t>
      </w:r>
      <w:r>
        <w:rPr>
          <w:sz w:val="24"/>
          <w:szCs w:val="24"/>
        </w:rPr>
        <w:t>w przypadku gdy druga strona rażąco narusza istotne postanowienia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Za wykonanie przedmiotu umowy Udzielający zamówienie zapłaci Przyjmującemu zamówienie wynagrodzenie stanowiące równowartość ilości przeprowadzonych konsultacji pomnożone przez cenę jednostkową badania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Cennik badań stanowi Załącznik nr 1 do niniejszej umow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jc w:val="both"/>
        <w:rPr>
          <w:sz w:val="24"/>
        </w:rPr>
      </w:pPr>
      <w:r>
        <w:rPr>
          <w:sz w:val="24"/>
          <w:szCs w:val="24"/>
        </w:rPr>
        <w:t xml:space="preserve">Wynagrodzenie płatne będzie przelewem na konto Zleceniobiorcy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r ……………………………………………………, w terminie 14 dni od daty przedłożenia faktury VAT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  <w:szCs w:val="24"/>
        </w:rPr>
        <w:t>Na realizację zamówienia Udzielający zamówienie przeznacza kwotę do……………..zł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jc w:val="both"/>
        <w:rPr>
          <w:sz w:val="24"/>
        </w:rPr>
      </w:pPr>
      <w:r>
        <w:rPr>
          <w:sz w:val="24"/>
          <w:szCs w:val="24"/>
        </w:rPr>
        <w:t>Faktury VAT będą wystawiane na koniec każdego miesiąca kalendarzowego, wyłącznie na podstawie protokołów potwierdzających wykonanie usługi, przyjętych i podpisanych przez Udzielającego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rzyjmujący zamówienie jest zobowiązany do osobistego świadczenia usług, będących przedmiotem niniejszej umowy. Powierzenie wykonania świadczeń osobom trzecim może nastąpić tylko po uprzednim uzyskaniu pisemnej zgody Udzielającego zamówien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rzyjmujący zamówienie, w przypadku określonym w punkcie 1, jest zobowiązany do przedstawienia Udzielającemu zamówienie prawa do wykonywania zawodu oraz dokumentu ubezpieczenia od odpowiedzialności cywilnej osoby trzeciej, której zamierza powierzyć wykonanie świadczeń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W przypadku niewykonania, nienależytego wykonania, nieterminowego wykonania umowy z przyczyn leżących po stronie Przyjmującego zamówienie, Udzielający zamówienia ma prawo żądać od Przyjmującego zamówienie zapłaty kary umownej </w:t>
        <w:br/>
        <w:t>w wysokości 500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Strony zastrzegają możliwość dochodzenia przez Udzielającego zamówienia odszkodowania przewyższającego wysokość kar umow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zyjmujący zamówienie zobowiązuje się zawrzeć umowę ubezpieczenia od odpowiedzialności cywilnej w zakresie udzielanych świadczeń określonych w §1 pkt 1 niniejszej umowy w wysokości nie niższej niż 46 500 eur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rzyjmujący zamówienie przedstawi Udzielającemu zamówienie dokument/polisę ubezpieczeniową potwierdzającą zawarcie umowy ubezpieczenia w terminie 30 dni od daty podpisania niniejszej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iedopełnienie przez Przyjmującego zamówienie obowiązku określonego w §8 pkt 2 skutkuje rozwiązaniem umowy bez zachowania okresu wypowiedz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dzielający zamówienia zobowiązuje się transportować pacjentów do siedziby Przyjmującego zamówienie na swój koszt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rzyjmujący zamówienie oświadcza, że zapoznał się ze Standardami ochrony małoletnich obowiązującymi w Ośrodku Terapii Nerwic dla Dzieci i Młodzieży z siedziba w Orzeszu SPZOZ i zobowiązuje się do ich przestrzegania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Treść Standardów ochrony małoletnich jest dostępna na stronie internetowej Ośrodka oraz </w:t>
        <w:br/>
        <w:t>w wersji drukowanej w kancelarii Dyrektora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szelkie zmiany umowy wymagają formy pisemnej pod rygorem nieważn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Załączniki do umowy stanowią jej integralną część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W sprawach nieuregulowanych zastosowanie mają przepisy Kodeksu cywil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szelkie spory wynikłe na tle wykonywania umowy rozstrzygać będzie sąd właściwy dla siedziby Udzielającego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Udzielający zamówieni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firstLine="7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jmujący zamówieni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umowy nr   /202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ennik za usługi medycz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"/>
        <w:gridCol w:w="2136"/>
        <w:gridCol w:w="994"/>
        <w:gridCol w:w="4518"/>
      </w:tblGrid>
      <w:tr>
        <w:trPr>
          <w:trHeight w:val="1275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L.p.</w:t>
            </w:r>
          </w:p>
        </w:tc>
        <w:tc>
          <w:tcPr>
            <w:tcW w:w="2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Rodzaj badania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Ilość/rok</w:t>
            </w:r>
          </w:p>
        </w:tc>
        <w:tc>
          <w:tcPr>
            <w:tcW w:w="45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Cena jednostkowa brutto</w:t>
            </w:r>
          </w:p>
        </w:tc>
      </w:tr>
      <w:tr>
        <w:trPr>
          <w:trHeight w:val="127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sultacja neurologiczna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sultacja ginekologiczna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sultacja dermatologiczna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sultacja okulistyczna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sultacja otolaryngologiczna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sultacja kardiologiczna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Konsultacja stomatologiczna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Konsultacja pediatryczna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klatka piersiowa PA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klatka piersiowa dziecka do lat 6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klatka piersiowa -zdj. boczne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staw barkowy z opisem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obojczyk z opisem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żebra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czaszka x2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kość ramieniowa x2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staw łokciowy x2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Badanie Rentgen przedramię x2 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nadgarstek x2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stopa lub dłoń x2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palce x2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kość udowa x2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kolano x2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kość podudzia x2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staw skokowy x2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USG jamy brzusznej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USG pojedynczych narządów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EKG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umowy nr   /202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 w:before="0" w:after="160"/>
        <w:rPr/>
      </w:pPr>
      <w:r>
        <w:rPr>
          <w:b/>
          <w:sz w:val="24"/>
        </w:rPr>
        <w:t>Sposób zgłaszania i rejestracja pacjentów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głaszanie pacjenta do badania następuje po uprzedniej rejestracji telefonicznej lub osobistej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 w:before="0" w:after="160"/>
        <w:rPr>
          <w:b/>
          <w:b/>
          <w:sz w:val="24"/>
        </w:rPr>
      </w:pPr>
      <w:r>
        <w:rPr>
          <w:b/>
          <w:sz w:val="24"/>
        </w:rPr>
        <w:t>Dni i godziny udzielania świadczeń: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Świadczenia udzielanie są codziennie od poniedziałku do piątku w godz. od …… do ……..</w:t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4"/>
          <w:szCs w:val="22"/>
          <w:lang w:eastAsia="en-US"/>
        </w:rPr>
      </w:pPr>
      <w:r>
        <w:rPr>
          <w:rFonts w:eastAsia="Calibri" w:cs="Calibri" w:ascii="Calibri" w:hAnsi="Calibri"/>
          <w:sz w:val="24"/>
          <w:szCs w:val="22"/>
          <w:lang w:eastAsia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1:53:00Z</dcterms:created>
  <dc:creator>madzia</dc:creator>
  <dc:description/>
  <cp:keywords/>
  <dc:language>en-US</dc:language>
  <cp:lastModifiedBy>Monika Ferens</cp:lastModifiedBy>
  <cp:lastPrinted>2022-12-08T08:19:00Z</cp:lastPrinted>
  <dcterms:modified xsi:type="dcterms:W3CDTF">2024-11-20T10:58:00Z</dcterms:modified>
  <cp:revision>16</cp:revision>
  <dc:subject/>
  <dc:title>UMOWA O ŚWIADCZENIE USŁUG MEDYCZNYCH</dc:title>
</cp:coreProperties>
</file>