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./20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............ r. w Orzeszu zgodnie z przeprowadzonym konkursem ofert </w:t>
        <w:br/>
        <w:t>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środkiem Terapii Nerwic dla Dzieci i Młodzieży SPZOZ</w:t>
      </w:r>
      <w:r>
        <w:rPr>
          <w:sz w:val="24"/>
        </w:rPr>
        <w:t xml:space="preserve">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polegających na wykonywaniu badań laboratoryjnych wraz z transportem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, aparaturę medyczną oraz bazę lokalową do wykonania świadczeń, o których mowa w § 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zobowiązuje się do wykonywania przedmiotu umowy przy zachowaniu należytej staranności zgodnie z obowiązującymi normami, aktualnym stanem wiedzy, umiejętnościami medycznym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jmujący zamówienie będzie odbierać materiał do badań swoim transportem </w:t>
        <w:br/>
        <w:t>i na swój koszt z siedziby Udzielającego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</w:t>
        <w:br/>
        <w:t>i godziny udzielania świadczeń oraz sposób podania powyższych informacji do wiadomości określa Załącznik nr 1 do niniejszej umowy. Przyjmujący zamówienie zobowiązuje się do poinformowania Udzielającego zamówienie o każdej zmianie powyższych danych w terminie 3 dni od daty zaistnienia z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Narodowego Funduszu Zdrowia na zasadach określonych w ustawie z dnia 27 sierpnia 2004 r.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5</w:t>
      </w:r>
      <w:r>
        <w:rPr>
          <w:sz w:val="24"/>
        </w:rPr>
        <w:t xml:space="preserve"> r. do </w:t>
      </w:r>
      <w:r>
        <w:rPr>
          <w:b/>
          <w:sz w:val="24"/>
        </w:rPr>
        <w:t>31.12.2025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trony zastrzegają możliwość rozwiązania umowy w 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a wykonanie przedmiotu umowy Udzielający zamówienie zapłaci Przyjmującemu zamówienie wynagrodzenie stanowiące równowartość ilości przeprowadzonych badań pomnożone przez cenę jednostkową bad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Cennik badań stanowi Załącznik nr 2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Wynagrodzenie płatne będzie przelewem na konto Zleceniobiorcy ...............................................................................................................................................</w:t>
        <w:br/>
        <w:t>w terminie 14 dni od daty przedłożenia faktury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eżeli udzielający zamówienia zleci badanie inne niż w załączniku Nr 2 niniejszej umowy. Przyjmujący zamówienie zastosuje cenę wynikającą z cennika ……………………………na rok 2025 zamieszczonego na stronie internetowej Przyjmującego zamówien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a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200 zł za każdorazowe naruszeni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w §1 pkt1 niniejszej umowy w wysokości nie niższej niż </w:t>
      </w:r>
      <w:r>
        <w:rPr>
          <w:sz w:val="24"/>
          <w:szCs w:val="24"/>
        </w:rPr>
        <w:t>46 500 eur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zyjmujący zamówienie oświadcza, że zapoznał się ze Standardami ochrony małoletnich obowiązującymi w Ośrodku Terapii Nerwic dla Dzieci i Młodzieży z siedziba w Orzeszu SPZOZ i zobowiązuje się do ich przestrzegani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Treść Standardów ochrony małoletnich jest dostępna na stronie internetowej Ośrodka oraz </w:t>
        <w:br/>
        <w:t>w wersji drukowanej w kancelarii Dyrektor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spory wynikłe</w:t>
      </w:r>
      <w:r>
        <w:rPr>
          <w:color w:val="FF0000"/>
          <w:sz w:val="24"/>
        </w:rPr>
        <w:t xml:space="preserve"> </w:t>
      </w:r>
      <w:r>
        <w:rPr>
          <w:sz w:val="24"/>
        </w:rPr>
        <w:t>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4"/>
        </w:rPr>
        <w:t>Załącznik nr 1 do umowy nr……../2025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rPr/>
      </w:pPr>
      <w:r>
        <w:rPr>
          <w:sz w:val="24"/>
        </w:rPr>
        <w:t>Świadczenia udzielanie są codziennie od poniedziałku do piątku w godz. od 7:00 do 20:00, w soboty w godz. od 8:00 do 13: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  <w:t>Załącznik nr 2 do umowy nr……../2025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287"/>
        <w:gridCol w:w="2802"/>
        <w:gridCol w:w="931"/>
        <w:gridCol w:w="811"/>
        <w:gridCol w:w="924"/>
        <w:gridCol w:w="976"/>
      </w:tblGrid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oferty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nik nalezności za realizację zamówienia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matologia</w:t>
            </w:r>
          </w:p>
        </w:tc>
      </w:tr>
      <w:tr>
        <w:trPr>
          <w:trHeight w:val="10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bada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badań w okresie 12 m-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25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 z palc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az ręcz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ki krw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kocy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zynofilia bezwzględ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-8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wienie rozma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enhei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. Met. Automatyczn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gre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hem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G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SZAS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yn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alkal.pir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ni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Ureazą i G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mocz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atyczna z Urykaz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- kinaza kreaty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keratynofo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BC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całkowi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az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ferro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ogram (Na,K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ometrii pośred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a cukrowa (3pkt, 75g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turbidymetrycz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nukleoz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ksowa (jakościowa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zjonizowany Ca++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oz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R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cio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gliceryd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z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analiza ogól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badanie osad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/Kreat. w moczu poranny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ł na pasożyty (1 ozn.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w kierunku owsik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 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lie w kale (ELISA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wirusy w k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ksow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munodiagnostyk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H 3 generacj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thormon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cyste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akty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Żółtaczki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antyge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ki, narkotyk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walproinowy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bamazepin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any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a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fr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C (marihuana)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a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boid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toin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a chem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teriolog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: ilość badań będzie uzależniona od faktycznych potrzeb Udzielającego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</w:t>
      </w:r>
      <w:r>
        <w:rPr>
          <w:b/>
        </w:rPr>
        <w:t>...</w:t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>(podpis i pieczątka upoważnionego przedstawiciela 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5:00Z</dcterms:created>
  <dc:creator>Person</dc:creator>
  <dc:description/>
  <cp:keywords/>
  <dc:language>en-US</dc:language>
  <cp:lastModifiedBy>Monika Ferens</cp:lastModifiedBy>
  <cp:lastPrinted>2024-11-19T10:52:00Z</cp:lastPrinted>
  <dcterms:modified xsi:type="dcterms:W3CDTF">2024-11-20T10:58:00Z</dcterms:modified>
  <cp:revision>93</cp:revision>
  <dc:subject/>
  <dc:title>UMOWA O ŚWIADCZENIE USŁUG MEDYCZNYCH 5/2010</dc:title>
</cp:coreProperties>
</file>