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MOWA O ŚWIADCZENIE USŁUG MEDYCZNYCH nr ...../20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Zawarta w dniu ...................r. w Orzeszu zgodnie z przeprowadzonym konkursem ofert </w:t>
        <w:br/>
        <w:t>na usługi medyczne, w oparciu o protokół sporządzony przez komisję konkursową pomiędzy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środkiem Terapii Nerwic dla Dzieci i Młodzieży SPZOZ z siedzibą w Orzeszu </w:t>
        <w:br/>
        <w:t xml:space="preserve">przy ul. Mikołowskiej 208, wpisanym do Krajowego Rejestru Sądowego pod numerem </w:t>
        <w:br/>
        <w:t xml:space="preserve">KRS </w:t>
      </w:r>
      <w:r>
        <w:rPr>
          <w:sz w:val="24"/>
          <w:szCs w:val="24"/>
        </w:rPr>
        <w:t>0000039962,</w:t>
      </w:r>
      <w:r>
        <w:rPr>
          <w:sz w:val="24"/>
        </w:rPr>
        <w:t xml:space="preserve"> nr NIP </w:t>
      </w:r>
      <w:r>
        <w:rPr>
          <w:sz w:val="24"/>
          <w:szCs w:val="24"/>
        </w:rPr>
        <w:t>635-156-73-7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yrektora - Piotra Lewandowski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wanym dalej </w:t>
      </w:r>
      <w:r>
        <w:rPr>
          <w:b/>
          <w:sz w:val="24"/>
        </w:rPr>
        <w:t>Udzielającym zamów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imieniu której dział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waną dalej </w:t>
      </w:r>
      <w:r>
        <w:rPr>
          <w:b/>
          <w:sz w:val="24"/>
        </w:rPr>
        <w:t>Przyjmującym zamów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ony zawierają umowę o następującej tre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Udzielający zamówienia zleca, a Przyjmujący zamówienie przyjmuje usługę przewozu pacjenta karetką bez ratownika medycznego oraz przewozu pacjenta karetką </w:t>
        <w:br/>
        <w:t xml:space="preserve">z ratownikiem medycznym – zgodnie z każdorazowymi zamówieniami udzielonymi </w:t>
        <w:br/>
        <w:t>w sposób określony niżej w pkt. 3 do 5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zczegółowy zakres czynności polega na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opiece medycznej podczas transportu zgodnie ze zleceniem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przewóz karetką na trasie wg zlec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Usługa wykonywana jest na trasie wskazanej w zleceniu lekarskim i liczona jest od momentu wyjazdu karetki z</w:t>
      </w:r>
      <w:r>
        <w:rPr>
          <w:color w:val="993300"/>
          <w:sz w:val="24"/>
        </w:rPr>
        <w:t xml:space="preserve"> </w:t>
      </w:r>
      <w:r>
        <w:rPr>
          <w:sz w:val="24"/>
        </w:rPr>
        <w:t>Ośrodka Terapii Nerwic dla Dzieci i Młodzieży do czasu jej powrotu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Dokumentem zlecenia transportu jest zlecenie lekarskie podpisane ze strony Udzielającego zamówienie przez kierownika oddziału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Udzielający zamówienia zamawia usługę transportową telefonicznie, natomiast zlecenie lekarskie musi być przekazywane w momencie zgłoszenia się zespołu karetki w miejscu rozpoczęcia transportu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Udzielający zamówienia powiadomi Przyjmującego zamówienie o zaplanowanych transportach najpóźniej na 12 godz. przed ich realizacją. W razie transportu nagłego, którego, nie można było przewidzieć wcześniej, Udzielający zamówienia powiadomi Przyjmującego zamówienie telefonicznie i uzgodni czas przyjazdu na miejsce nie krótszy niż 45 minut.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Zlecenie na transport sanitarny powinno być zgodne z wzorem ustalonym przez Narodowy Fundusz Zdrowia a w szczególności zawierać dane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imię i nazwisko pacjenta , wiek, adres, PESEL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- rozpoznanie, kod  (ICD 10) oraz pozycja pacjenta w czasie transportu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- miejsce rozpoczęcia transportu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- miejsce przeznaczenia transportu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- data rozpoczęcia zlecenia ( dzień, miesiąc, godzina)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- dla konsultacji – nazwisko lekarza konsultanta, dla przyjęć do szpitala od szpitala- nazwisko lekarza, z którym ustalono miejsce dla pacjenta (nie dotyczy stanów nagłych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rodzaj opieki medycznej w czasie transpor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Przyjmujący zamówienie oświadcza, że posiada wszystkie niezbędne kwalifikacje do wykonania świadczeń, o których mowa w §1 pkt 1 oraz, że ponosi całkowitą odpowiedzialność zarówno w związku z wykonywaniem przedmiotu umowy jak </w:t>
        <w:br/>
        <w:t>i następstwami jej wykona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Przyjmujący zamówienie zobowiązuje się do wykonywania przedmiotu umowy przy zachowaniu należytej staranności zgodnie z obowiązującymi normami, zasadami, aktualnym stanem wiedzy, umiejętnościami medyczny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2</w:t>
      </w:r>
      <w:r>
        <w:rPr>
          <w:sz w:val="24"/>
        </w:rPr>
        <w:b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Sposób zgłaszania pacjentów oraz organizację udzielania świadczeń zdrowotnych przewidzianych niniejszą umową określa §</w:t>
      </w:r>
      <w:r>
        <w:rPr>
          <w:b/>
          <w:sz w:val="24"/>
        </w:rPr>
        <w:t xml:space="preserve"> </w:t>
      </w:r>
      <w:r>
        <w:rPr>
          <w:sz w:val="24"/>
        </w:rPr>
        <w:t xml:space="preserve">1. Przyjmujący zamówienie zobowiązuje się do poinformowania Udzielającego zamówienie o każdej zmianie powyższych danych </w:t>
        <w:br/>
        <w:t>w terminie 3 dni od daty zaistnienia zmia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Minimalna liczba osób udzielających świadczeń określonych w §1 pkt 1 niniejszej umowy wynosi 5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yjmujący zamówienie zobowiązuje się do prowadzenia niezbędnej sprawozdawczości statystycznej i dokumentacji medycznej zgodnie z obowiązującymi w tej mierze przepisami prawa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Przyjmujący zamówienie jest zobowiązany do udzielania pisemnej informacji Udzielającemu zamówienia na koniec każdego miesiąca kalendarzowego </w:t>
        <w:br/>
        <w:t>o realizacji przyjętego zamówienia. Pisemna informacja będzie dołączona do faktury wystawionej przez Przyjmującego zamówienie i będzie zawierała szczegółowe informacje dotyczące dat wykonanych transportów, czasu ich trwania oraz ewentualne uwagi na temat sposobu ich wykon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Przyjmujący zamówienie jest zobowiązany do poddania się kontroli przeprowadzanej przez Udzielającego zamówienie w zakresie wykonywania niniejszej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Przyjmujący zamówienie jest zobowiązany do poddania się kontroli Narodowego Funduszu Zdrowia na zasadach określonych w ustawie z dnia 27 sierpnia 2004 r. </w:t>
        <w:br/>
        <w:t xml:space="preserve">o świadczeniach opieki zdrowotnej finansowanych ze środków publicznych </w:t>
        <w:br/>
        <w:t>(Dz. U. z 2004 r. nr 210 poz. 2135) w zakresie niniejszej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Umowa zostaje zawarta na czas określony od </w:t>
      </w:r>
      <w:r>
        <w:rPr>
          <w:b/>
          <w:sz w:val="24"/>
        </w:rPr>
        <w:t>01.01.2024</w:t>
      </w:r>
      <w:r>
        <w:rPr>
          <w:sz w:val="24"/>
        </w:rPr>
        <w:t xml:space="preserve"> r. do </w:t>
      </w:r>
      <w:r>
        <w:rPr>
          <w:b/>
          <w:sz w:val="24"/>
        </w:rPr>
        <w:t xml:space="preserve">31.12.2024 </w:t>
      </w:r>
      <w:r>
        <w:rPr>
          <w:sz w:val="24"/>
        </w:rPr>
        <w:t>r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mowa ulega rozwiązaniu wskutek oświadczenia jednej ze stron, z zachowaniem jednomiesięcznego okresu wypowiedzenia, w przypadku gdy druga strona rażąco narusza istotne postanowienia umowy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może rozwiązać umowę bez zachowania terminu wypowiedzenia w przypadku nieuregulowania należności za poprzedni okres rozliczeniowy, jeżeli termin płatności zostanie przekroczony  powyżej 50 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a wykonanie przedmiotu umowy Udzielający zamówienie zapłaci Przyjmującemu zamówienie wynagrodzenie zgodnie z cennikiem stanowiącym Załącznik nr 1 do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4"/>
        </w:rPr>
        <w:t xml:space="preserve">Wynagrodzenie płatne będzie przelewem na konto Przyjmującego zamówienie 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nr konta ……………………………………………………, w terminie 14 dni od daty przedłożenia faktury VAT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Na realizację zamówienia Udzielający zamówienie przeznacza kwotę do……………….zł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znacznej zmiany cen paliwa (-/+30%) Udzielający zamówienia dopuszcza możliwość negocjacji wartości umowy w czasie jej obowiązywania. Zmiana ceny wymaga pisemnego aneksu do umowy pod rygorem nieważnośc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zyjmujący zamówienie jest zobowiązany do osobistego świadczenia usług, będących przedmiotem niniejszej umowy. Powierzenie wykonania świadczeń osobom trzecim może nastąpić tylko po uprzednim uzyskaniu pisemnej zgody Udzielającego Zamówienie, pod rygorem nieważn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rzyjmujący zamówienie, w przypadku określonym w punkcie 1, jest zobowiązany do przedstawienia Udzielającemu zamówienie prawa do wykonywania zawodu oraz dokumentu ubezpieczenia od odpowiedzialności cywilnej osoby trzeciej, której zamierza powierzyć wykonanie świadczeń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każdym przypadku niewykonania, nienależytego wykonania, nieterminowego wykonania umowy z przyczyn leżących po stronie Przyjmującego zamówienie, Udzielający zamówienia ma prawo żądać od Przyjmującego zamówienie zapłaty kary umownej w wysokości 500,00 zł brutt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trony zastrzegają możliwość dochodzenia przez Udzielającego zamówienia odszkodowania przewyższającego wysokość kar umow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Przyjmujący zamówienie zobowiązuje się zawrzeć umowę ubezpieczenia od odpowiedzialności cywilnej w zakresie udzielanych świadczeń określonych </w:t>
        <w:br/>
        <w:t>w §1 pkt. 1 niniejszej umowy w wysokości nie niższej niż 46 500 eur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rzyjmujący zamówienie przedstawi Udzielającemu zamówienie dokument/polisę ubezpieczeniową potwierdzającą zawarcie umowy ubezpieczenia w terminie 30 dni od daty podpisania niniejszej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Niedopełnienie przez Przyjmującego zamówienie obowiązku określonego </w:t>
        <w:br/>
        <w:t>w §7 pkt. 2 skutkuje rozwiązaniem umowy bez zachowania okresu wypowiedzenia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szelkie zmiany umowy wymagają formy pisemnej pod rygorem nieważn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Załączniki do umowy stanowią integralną cześć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W sprawach nieuregulowanych zastosowanie mają przepisy Kodeksu cywilneg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szelkie spory na tle wykonywania umowy rozstrzygać będzie sąd właściwy dla siedziby Udzielającego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Udzielający zamówieni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firstLine="7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jmujący zamówienie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18"/>
          <w:szCs w:val="28"/>
        </w:rPr>
        <w:t>Załącznik nr 1 do umowy nr ……/202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ennik należności za transport sanitarn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2771"/>
        <w:gridCol w:w="1590"/>
        <w:gridCol w:w="1702"/>
        <w:gridCol w:w="1865"/>
        <w:gridCol w:w="1529"/>
        <w:gridCol w:w="1800"/>
        <w:gridCol w:w="1800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km/ro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godzin/rok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tto za km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 netto za godzin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óz pacjenta z ratownikiem medycznym karetką do 30 k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k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óz pacjenta z  ratownikiem medycznym powyżej 30 k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k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óz pacjenta bez ratownika medycznego karetką do 30 k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k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óz pacjenta bez  ratownika medycznego powyżej 30 k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k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</w:rPr>
      </w:pPr>
      <w:r>
        <w:rPr>
          <w:i/>
        </w:rPr>
        <w:t>Uwaga: ilość transportu będzie uzależniona od faktycznych potrzeb Udzielającego zamówienia</w:t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</w:rPr>
      </w:pPr>
      <w:r>
        <w:rPr>
          <w:i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podpis i pieczątka upoważnionego przedstawiciela Oferenta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9:23:00Z</dcterms:created>
  <dc:creator>madzia</dc:creator>
  <dc:description/>
  <cp:keywords/>
  <dc:language>en-US</dc:language>
  <cp:lastModifiedBy>Karolina Karaś</cp:lastModifiedBy>
  <cp:lastPrinted>2023-11-30T09:07:00Z</cp:lastPrinted>
  <dcterms:modified xsi:type="dcterms:W3CDTF">2023-11-30T08:10:00Z</dcterms:modified>
  <cp:revision>77</cp:revision>
  <dc:subject/>
  <dc:title>UMOWA O ŚWIADCZENIE USŁUG MEDYCZNYCH</dc:title>
</cp:coreProperties>
</file>