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47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OŚWIADCZENIE OFERENT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/>
        <w:t>Oświadczamy, że jesteśmy uprawnieni do występowania w obrocie prawnym zgodnie z wymaganiami ustawowym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/>
        <w:t xml:space="preserve">Oświadczamy, że posiadamy uprawnienia niezbędne do wykonania zadania, niezbędną wiedzę i doświadczenie oraz dysponujemy potencjałem technicznym </w:t>
        <w:br/>
        <w:t>i osobami zdolnymi do wykonania zamówieni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/>
        <w:t>Oświadczamy, że zapoznaliśmy się z warunkami przystąpienia do konkursu określonymi w ogłoszeniu i nie wnosimy do nich zastrzeżeń oraz posiadamy niezbędne informacje do przygotowania ofert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/>
        <w:t xml:space="preserve">Oświadczamy, że jesteśmy gotowi do realizacji świadczeń podanych w ofercie </w:t>
        <w:br/>
        <w:t>w okresie od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/>
        <w:t>Oświadczamy, że zapoznaliśmy się z projektem umowy i przyjmujemy warunki proponowane w umow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/>
        <w:t>Oświadczamy, że uważamy się za związanych niniejszą ofertą przez 15 dni od daty upływu terminu składania ofert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podpis i pieczątka upoważnionego przedstawiciela Oferenta)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rona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right="-470" w:hanging="0"/>
      <w:jc w:val="center"/>
      <w:outlineLvl w:val="1"/>
    </w:pPr>
    <w:rPr>
      <w:i/>
      <w:iCs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248" w:hanging="354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17:00Z</dcterms:created>
  <dc:creator>Person</dc:creator>
  <dc:description/>
  <cp:keywords/>
  <dc:language>en-US</dc:language>
  <cp:lastModifiedBy>Jacek</cp:lastModifiedBy>
  <dcterms:modified xsi:type="dcterms:W3CDTF">2013-11-19T11:39:00Z</dcterms:modified>
  <cp:revision>8</cp:revision>
  <dc:subject/>
  <dc:title/>
</cp:coreProperties>
</file>