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...../20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warta w dniu............ r. w Orzeszu zgodnie z przeprowadzonym konkursem ofert </w:t>
        <w:br/>
        <w:t>na świadczenia medyczne, w oparciu o protokół sporządzony przez komisję konkursową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środkiem Terapii Nerwic dla Dzieci i Młodzieży SPZOZ</w:t>
      </w:r>
      <w:r>
        <w:rPr>
          <w:sz w:val="24"/>
        </w:rPr>
        <w:t xml:space="preserve">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zlecenie </w:t>
        <w:br/>
        <w:t>i zobowiązuje się do realizacji świadczeń polegających na wykonywaniu badań laboratoryjnych wraz z transportem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ujący zamówienie oświadcza, że posiada wykwalifikowaną kadrę, aparaturę medyczną oraz bazę lokalową do wykonania świadczeń, o których mowa w § 1 pkt 1 oraz, że ponosi całkowitą odpowiedzialność zarówno w związku z wykonywaniem przedmiotu umowy jak i następstwami jej wykonani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ujący zamówienie zobowiązuje się do wykonywania przedmiotu umowy przy zachowaniu należytej staranności zgodnie z obowiązującymi normami, aktualnym stanem wiedzy, umiejętnościami medycznym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iejscem wykonania przedmiotu umowy jest siedziba Przyjmującego zamówien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rzyjmujący zamówienie będzie odbierać materiał do badań swoim transportem </w:t>
        <w:br/>
        <w:t>i na swój koszt z siedziby Udzielającego zamówi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Sposób zgłaszania się i rejestracji pacjentów, organizacje udzielania świadczeń zdrowotnych przewidzianych niniejszą umową w lokalu Przyjmującego zamówienia, dni </w:t>
        <w:br/>
        <w:t>i godziny udzielania świadczeń oraz sposób podania powyższych informacji do wiadomości określa Załącznik nr 1 do niniejszej umowy. Przyjmujący zamówienie zobowiązuje się do poinformowania Udzielającego zamówienie o każdej zmianie powyższych danych w terminie 3 dni od daty zaistnienia zmi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Podstawą wykonania badania jest skierowanie wydane przez lekarza pracującego </w:t>
        <w:br/>
        <w:t>w Ośrodku opatrzone pieczątką firmową Udzielającego zamówienie.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Minimalna liczba osób udzielających świadczeń określonych w §1 pkt1 niniejszej umowy wynosi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a na koniec każdego miesiąca kalendarzowego o realizacji przyjętego zamówienia. Pisemna informacja będzie dołączona do faktury wystawionej przez Przyjmującego zamówienie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jest zobowiązany do poddania się kontroli Narodowego Funduszu Zdrowia na zasadach określonych w ustawie z dnia 27 sierpnia 2004 r.</w:t>
        <w:br/>
        <w:t xml:space="preserve">o świadczeniach opieki zdrowotnej finansowanych ze środków publicznych </w:t>
        <w:br/>
        <w:t>(Dz. U. z 2004 r. nr 210 poz. 2135) w zakresie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4</w:t>
      </w:r>
      <w:r>
        <w:rPr>
          <w:sz w:val="24"/>
        </w:rPr>
        <w:t xml:space="preserve"> r. do </w:t>
      </w:r>
      <w:r>
        <w:rPr>
          <w:b/>
          <w:sz w:val="24"/>
        </w:rPr>
        <w:t>31.12.2024</w:t>
      </w:r>
      <w:r>
        <w:rPr>
          <w:sz w:val="24"/>
        </w:rPr>
        <w:t xml:space="preserve">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trony zastrzegają możliwość rozwiązania umowy w skutek oświadczenia jednej ze stron, </w:t>
        <w:br/>
        <w:t xml:space="preserve">z zachowaniem 1 miesięcznego okresu wypowiedzenia, </w:t>
      </w:r>
      <w:r>
        <w:rPr>
          <w:sz w:val="24"/>
          <w:szCs w:val="24"/>
        </w:rPr>
        <w:t>w przypadku gdy druga strona rażąco narusza istotne postanowi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Za wykonanie przedmiotu umowy Udzielający zamówienie zapłaci Przyjmującemu zamówienie wynagrodzenie stanowiące równowartość ilości przeprowadzonych badań pomnożone przez cenę jednostkową bad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Cennik badań stanowi Załącznik nr 2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Faktury VAT będą wystawiane na koniec każdego miesiąca kalendarzowego, wyłącznie na podstawie protokołów potwierdzających wykonanie usługi, przyjętych i podpisanych przez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Wynagrodzenie płatne będzie przelewem na konto Zleceniobiorcy ...............................................................................................................................................</w:t>
        <w:br/>
        <w:t>w terminie 14 dni od daty przedłożenia faktury V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Na realizację zamówienia Udzielający zamówienie przeznacza kwotę do……………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Jeżeli udzielający zamówienia zleci badanie inne niż w załączniku Nr 2 niniejszej umowy. Przyjmujący zamówienie zastosuje cenę wynikającą z cennika ……………………………na rok 2024 zamieszczonego na stronie internetowej Przyjmującego zamówien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a, pod rygorem nieważnośc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przypadku niewykonania, nienależytego wykonania, nieterminowego wykonania umowy z przyczyn leżących po stronie Przyjmującego zamówienie, Udzielający zamówienia ma prawo żądać od Przyjmującego zamówienie zapłaty kary umownej </w:t>
        <w:br/>
        <w:t>w wysokości 200 zł za każdorazowe naruszeni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zawrzeć umowę ubezpieczenia od odpowiedzialności cywilnej w zakresie udzielanych świadczeń określonych w §1 pkt1 niniejszej umowy w wysokości nie niższej niż </w:t>
      </w:r>
      <w:r>
        <w:rPr>
          <w:sz w:val="24"/>
          <w:szCs w:val="24"/>
        </w:rPr>
        <w:t>46 500 eur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edopełnienie przez Przyjmującego zamówienie obowiązku określonego w §8 pkt 2 skutkuje rozwiązaniem umowy bez zachowania okresu wypowie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łączniki do umowy stanowią integralną cześć umow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sprawach nieuregulowanych zastosowanie mają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elkie spory wynikłe</w:t>
      </w:r>
      <w:r>
        <w:rPr>
          <w:color w:val="FF0000"/>
          <w:sz w:val="24"/>
        </w:rPr>
        <w:t xml:space="preserve"> </w:t>
      </w:r>
      <w:r>
        <w:rPr>
          <w:sz w:val="24"/>
        </w:rPr>
        <w:t>na tle wykonywania umowy rozstrzygać będzie sąd właściwy dla siedziby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4"/>
        </w:rPr>
        <w:t>Załącznik nr 1 do umowy nr……../202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Sposób zgłaszania i rejestracja pacjentów:</w:t>
      </w:r>
    </w:p>
    <w:p>
      <w:pPr>
        <w:pStyle w:val="Normal"/>
        <w:rPr>
          <w:sz w:val="24"/>
        </w:rPr>
      </w:pPr>
      <w:r>
        <w:rPr>
          <w:sz w:val="24"/>
        </w:rPr>
        <w:t xml:space="preserve">Zgłaszanie pacjenta do badania następuje po uprzedniej rejestracji telefonicznej lub osobist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Dni i godziny udzielania świadczeń:</w:t>
      </w:r>
    </w:p>
    <w:p>
      <w:pPr>
        <w:pStyle w:val="Normal"/>
        <w:rPr>
          <w:sz w:val="24"/>
        </w:rPr>
      </w:pPr>
      <w:r>
        <w:rPr>
          <w:sz w:val="24"/>
        </w:rPr>
        <w:t>Świadczenia udzielanie są codziennie od poniedziałku do piątku w godz. od 7:00 do 20:00, w soboty w godz. od 8:00 do 13: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  <w:t>Załącznik nr 2 do umowy nr……../2024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287"/>
        <w:gridCol w:w="2802"/>
        <w:gridCol w:w="931"/>
        <w:gridCol w:w="811"/>
        <w:gridCol w:w="924"/>
        <w:gridCol w:w="976"/>
      </w:tblGrid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oferty</w:t>
            </w:r>
          </w:p>
        </w:tc>
      </w:tr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nik nalezności za realizację zamówienia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matologia</w:t>
            </w:r>
          </w:p>
        </w:tc>
      </w:tr>
      <w:tr>
        <w:trPr>
          <w:trHeight w:val="10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bada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badań w okresie 12 m-c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-25 parametr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- z palc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az ręczn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ki krw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ukocy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zynofilia bezwzględ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-8 parametr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wienie rozma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penheim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. Met. Automatyczn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gre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chemi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IFCC bez posformanu p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IFCC bez posformanu p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G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SZAS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yn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alkal.pir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ni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Ureazą i G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mocz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atyczna z Urykaz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- kinaza kreatyn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keratynofo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BC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 całkowi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O-kre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az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ferro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ogram (Na,K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cjometrii pośredni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wa cukrowa (3pkt, 75g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sydaza glukoz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oturbidymetrycz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nukleoz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ksowa (jakościowa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 zjonizowany Ca++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a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koza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sydaza glukoz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RL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cio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 ilościow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gliceryd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P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cz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-analiza ogól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-badanie osad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/Kreat. w moczu poranny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O-kre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ł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ł na pasożyty (1 ozn.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w kierunku owsik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ł I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lie w kale (ELISA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wirusy w kal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ksowa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munodiagnostyk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H 3 generacj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thormon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cyste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akty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Żółtaczki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 antyge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ki, narkotyki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walproinowy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bamazepina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etam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turany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diazep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a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fr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C (marihuana)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fetam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a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etamina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diazepiny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boidy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ytoina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 ilościow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a chem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teriologi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ioza IgG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ioza Ig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Uwaga : ilość badań będzie uzależniona od faktycznych potrzeb Udzielającego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</w:t>
      </w:r>
      <w:r>
        <w:rPr>
          <w:b/>
        </w:rPr>
        <w:t>...</w:t>
        <w:tab/>
        <w:tab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>(miejscowość, data)</w:t>
        <w:tab/>
        <w:tab/>
        <w:tab/>
        <w:t>(podpis i pieczątka upoważnionego przedstawiciela Oferenta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35:00Z</dcterms:created>
  <dc:creator>Person</dc:creator>
  <dc:description/>
  <cp:keywords/>
  <dc:language>en-US</dc:language>
  <cp:lastModifiedBy>Karolina Karaś</cp:lastModifiedBy>
  <cp:lastPrinted>2022-12-08T08:35:00Z</cp:lastPrinted>
  <dcterms:modified xsi:type="dcterms:W3CDTF">2023-11-23T07:58:00Z</dcterms:modified>
  <cp:revision>89</cp:revision>
  <dc:subject/>
  <dc:title>UMOWA O ŚWIADCZENIE USŁUG MEDYCZNYCH 5/2010</dc:title>
</cp:coreProperties>
</file>