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nr ...../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 ...................r. w Orzeszu zgodnie z przeprowadzonym konkursem ofert </w:t>
        <w:br/>
        <w:t>na usługi medyczne, w oparciu o protokół sporządzony przez komisję konkursową 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usługę przewozu pacjenta karetką bez ratownika medycznego oraz przewozu pacjenta karetką </w:t>
        <w:br/>
        <w:t xml:space="preserve">z ratownikiem medycznym – zgodnie z każdorazowymi zamówieniami udzielonymi </w:t>
        <w:br/>
        <w:t>w sposób określony niżej w pkt. 3 do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czynności polega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iece medycznej podczas transportu zgodnie ze zleceniem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przewóz karetką na trasie wg zlec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sługa wykonywana jest na trasie wskazanej w zleceniu lekarskim i liczona jest od momentu wyjazdu karetki z</w:t>
      </w:r>
      <w:r>
        <w:rPr>
          <w:color w:val="993300"/>
          <w:sz w:val="24"/>
        </w:rPr>
        <w:t xml:space="preserve"> </w:t>
      </w:r>
      <w:r>
        <w:rPr>
          <w:sz w:val="24"/>
        </w:rPr>
        <w:t>Ośrodka Terapii Nerwic dla Dzieci i Młodzieży do czasu jej powrot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em zlecenia transportu jest zlecenie lekarskie podpisane ze strony Udzielającego zamówienie przez kierownika oddział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elający zamówienia zamawia usługę transportową telefonicznie, natomiast zlecenie lekarskie musi być przekazywane w momencie zgłoszenia się zespołu karetki w miejscu rozpoczęcia transpor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Udzielający zamówienia powiadomi Przyjmującego zamówienie o zaplanowanych transportach najpóźniej na 12 godz. przed ich realizacją. W razie transportu nagłego, którego, nie można było przewidzieć wcześniej, Udzielający zamówienia powiadomi Przyjmującego zamówienie telefonicznie i uzgodni czas przyjazdu na miejsce nie krótszy niż 45 minu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lecenie na transport sanitarny powinno być zgodne z wzorem ustalonym przez Narodowy Fundusz Zdrowia a w szczególności zawierać da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imię i nazwisko pacjenta , wiek, adres, PESE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rozpoznanie, kod  (ICD 10) oraz pozycja pacjenta w czasie transportu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rozpoczęc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przeznaczen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data rozpoczęcia zlecenia ( dzień, miesiąc, godzin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dla konsultacji – nazwisko lekarza konsultanta, dla przyjęć do szpitala od szpitala- nazwisko lekarza, z którym ustalono miejsce dla pacjenta (nie dotyczy stanów nagłych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dzaj opieki medycznej w czasie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zyjmujący zamówienie oświadcza, że posiada wszystkie niezbędne kwalifikacje do wykonania świadczeń, o których mowa w §1 pkt 1 oraz, że ponosi całkowitą odpowiedzialność zarówno w związku z wykonywaniem przedmiotu umowy jak </w:t>
        <w:br/>
        <w:t>i następstwami jej wykon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, aktualnym stanem wiedzy, umiejętnościami med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  <w:r>
        <w:rPr>
          <w:sz w:val="24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posób zgłaszania pacjentów oraz organizację udzielania świadczeń zdrowotnych przewidzianych niniejszą umową określa §</w:t>
      </w:r>
      <w:r>
        <w:rPr>
          <w:b/>
          <w:sz w:val="24"/>
        </w:rPr>
        <w:t xml:space="preserve"> </w:t>
      </w:r>
      <w:r>
        <w:rPr>
          <w:sz w:val="24"/>
        </w:rPr>
        <w:t xml:space="preserve">1. Przyjmujący zamówienie zobowiązuje się do poinformowania Udzielającego zamówienie o każdej zmianie powyższych danych </w:t>
        <w:br/>
        <w:t>w terminie 3 dni od daty zaistnienia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 1 niniejszej umowy wynosi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</w:t>
        <w:br/>
        <w:t>o realizacji przyjętego zamówienia. Pisemna informacja będzie dołączona do faktury wystawionej przez Przyjmującego zamówienie i będzie zawierała szczegółowe informacje dotyczące dat wykonanych transportów, czasu ich trwania oraz ewentualne uwagi na temat sposobu ich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3</w:t>
      </w:r>
      <w:r>
        <w:rPr>
          <w:sz w:val="24"/>
        </w:rPr>
        <w:t xml:space="preserve"> r. do </w:t>
      </w:r>
      <w:r>
        <w:rPr>
          <w:b/>
          <w:sz w:val="24"/>
        </w:rPr>
        <w:t xml:space="preserve">31.12.2023 </w:t>
      </w:r>
      <w:r>
        <w:rPr>
          <w:sz w:val="24"/>
        </w:rPr>
        <w:t>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 wskutek oświadczenia jednej ze stron, z zachowaniem jednomiesięcznego okresu wypowiedzenia, w przypadku gdy druga strona rażąco narusza istotne postanowie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może rozwiązać umowę bez zachowania terminu wypowiedzenia w przypadku nieuregulowania należności za poprzedni okres rozliczeniowy, jeżeli termin płatności zostanie przekroczony  powyżej 50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 wykonanie przedmiotu umowy Udzielający zamówienie zapłaci Przyjmującemu zamówienie wynagrodzenie zgodnie z cennikiem stanowiącym Załącznik nr 1 do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Wynagrodzenie płatne będzie przelewem na konto Przyjmującego zamówienie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r konta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realizację zamówienia Udzielający zamówienie przeznacza kwotę do……………….zł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nacznej zmiany cen paliwa (-/+30%) Udzielający zamówienia dopuszcza możliwość negocjacji wartości umowy w czasie jej obowiązywania. Zmiana ceny wymaga pisemnego aneksu do umowy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,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każdym przypadku niewykonania, nienależytego wykonania, nieterminowego wykonania umowy z przyczyn leżących po stronie Przyjmującego zamówienie, Udzielający zamówienia ma prawo żądać od Przyjmującego zamówienie zapłaty kary umownej w wysokości 500,00 zł bru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</w:t>
        <w:br/>
        <w:t>w §1 pkt. 1 niniejszej umowy w wysokości nie niższej niż 46 500 eu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dopełnienie przez Przyjmującego zamówienie obowiązku określonego </w:t>
        <w:br/>
        <w:t>w §7 pkt. 2 skutkuje rozwiązaniem umowy bez zachowania okresu wypowiedzen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na tle wykonywania umowy rozstrzygać będzie sąd właściwy dla siedziby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18"/>
          <w:szCs w:val="28"/>
        </w:rPr>
        <w:t>Załącznik nr 1 do umowy nr ……/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8:00Z</dcterms:created>
  <dc:creator>madzia</dc:creator>
  <dc:description/>
  <cp:keywords/>
  <dc:language>en-US</dc:language>
  <cp:lastModifiedBy>Karolina Karaś</cp:lastModifiedBy>
  <cp:lastPrinted>2019-11-25T12:13:00Z</cp:lastPrinted>
  <dcterms:modified xsi:type="dcterms:W3CDTF">2022-11-29T10:48:00Z</dcterms:modified>
  <cp:revision>3</cp:revision>
  <dc:subject/>
  <dc:title>UMOWA O ŚWIADCZENIE USŁUG MEDYCZNYCH</dc:title>
</cp:coreProperties>
</file>