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ennik należności za badanie RTG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686"/>
        <w:gridCol w:w="1134"/>
        <w:gridCol w:w="1914"/>
        <w:gridCol w:w="1914"/>
        <w:gridCol w:w="1914"/>
        <w:gridCol w:w="1915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/ro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brutt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547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klatka piersiowa PA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klatka piersiowa dziecka do lat 6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klatka piersiowa -zdj. boczne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staw barkowy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obojczyk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żebra</w:t>
            </w:r>
          </w:p>
          <w:p>
            <w:pPr>
              <w:pStyle w:val="Normal"/>
              <w:snapToGrid w:val="false"/>
              <w:rPr/>
            </w:pPr>
            <w:r>
              <w:rPr/>
              <w:t>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czaszka x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kość ramieniowa x2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staw łokciowy x2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przedramię x2 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nadgarstek x2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stopa lub dłoń x2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palce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kość udowa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kolano x2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kość podudzia x2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Rentgen staw skokowy x2 z opis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: ilość badań będzie uzależniona od faktycznych potrzeb Udzielającego zamówienia</w:t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podpis i pieczątka upoważnionego przedstawiciela Oferenta)</w:t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nik należności za badanie US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313"/>
        <w:gridCol w:w="1134"/>
        <w:gridCol w:w="1810"/>
        <w:gridCol w:w="1810"/>
        <w:gridCol w:w="1810"/>
        <w:gridCol w:w="181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/ro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nie USG jamy brzuszne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USG pojedynczych narzą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: ilość badań będzie uzależniona od faktycznych potrzeb Udzielającego zamówienia</w:t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podpis i pieczątka upoważnionego przedstawiciela Oferenta)</w:t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nik należności za badanie EK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71"/>
        <w:gridCol w:w="1590"/>
        <w:gridCol w:w="1831"/>
        <w:gridCol w:w="1832"/>
        <w:gridCol w:w="1832"/>
        <w:gridCol w:w="183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/rok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danie EKG z opis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: ilość badań będzie uzależniona od faktycznych potrzeb Udzielającego zamówienia</w:t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podpis i pieczątka upoważnionego przedstawiciela Oferenta)</w:t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08:00Z</dcterms:created>
  <dc:creator>Person</dc:creator>
  <dc:description/>
  <cp:keywords/>
  <dc:language>en-US</dc:language>
  <cp:lastModifiedBy>Jacek</cp:lastModifiedBy>
  <cp:lastPrinted>2011-12-03T08:47:00Z</cp:lastPrinted>
  <dcterms:modified xsi:type="dcterms:W3CDTF">2013-11-19T12:35:00Z</dcterms:modified>
  <cp:revision>25</cp:revision>
  <dc:subject/>
  <dc:title/>
</cp:coreProperties>
</file>