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1 do umowy nr    /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ennik za usługi medycz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5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odzaj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Ilość/ro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na jednostkow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neur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ginek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dermat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chirurgiczna urazowo - ortoped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okulis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otolaryng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kardi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stomat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pedia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PA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dziecka do lat 6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-zdj. boczne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barkowy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obojczyk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żebra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czaszka 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ramieniow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łokciowy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przedramię x2 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nadgarstek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opa lub dłoń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palce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udow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lano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podudzi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skokowy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USG jamy brzus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USG pojedynczych narzą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EKG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 do umowy nr   /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Sposób zgłaszania i rejestracja pacj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4:00Z</dcterms:created>
  <dc:creator>OTN-4</dc:creator>
  <dc:description/>
  <cp:keywords/>
  <dc:language>en-US</dc:language>
  <cp:lastModifiedBy>Karolina Karaś</cp:lastModifiedBy>
  <dcterms:modified xsi:type="dcterms:W3CDTF">2022-12-13T09:26:00Z</dcterms:modified>
  <cp:revision>7</cp:revision>
  <dc:subject/>
  <dc:title/>
</cp:coreProperties>
</file>