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O ŚWIADCZENIE USŁUG MEDYCZNYCH ...../20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Zawarta w dniu............ r. w Orzeszu zgodnie z przeprowadzonym konkursem ofert </w:t>
        <w:br/>
        <w:t>na świadczenia medyczne, w oparciu o protokół sporządzony przez komisję konkursową pomiędzy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Ośrodkiem Terapii Nerwic dla Dzieci i Młodzieży SPZOZ</w:t>
      </w:r>
      <w:r>
        <w:rPr>
          <w:sz w:val="24"/>
        </w:rPr>
        <w:t xml:space="preserve"> z siedzibą w Orzeszu </w:t>
        <w:br/>
        <w:t xml:space="preserve">przy ul. Mikołowskiej 208, wpisanym do Krajowego Rejestru Sądowego pod numerem </w:t>
        <w:br/>
        <w:t xml:space="preserve">KRS </w:t>
      </w:r>
      <w:r>
        <w:rPr>
          <w:sz w:val="24"/>
          <w:szCs w:val="24"/>
        </w:rPr>
        <w:t>0000039962,</w:t>
      </w:r>
      <w:r>
        <w:rPr>
          <w:sz w:val="24"/>
        </w:rPr>
        <w:t xml:space="preserve"> nr NIP </w:t>
      </w:r>
      <w:r>
        <w:rPr>
          <w:sz w:val="24"/>
          <w:szCs w:val="24"/>
        </w:rPr>
        <w:t>635-156-73-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rektora - Piotra Lewandow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Udziela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eprezentowaną przez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Przyjmu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zawierają umowę o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Udzielający zamówienia zleca, a Przyjmujący zamówienie przyjmuje zlecenie </w:t>
        <w:br/>
        <w:t>i zobowiązuje się do realizacji świadczeń polegających na wykonywaniu badań laboratoryjnych wraz z transportem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yjmujący zamówienie oświadcza, że posiada wykwalifikowaną kadrę, aparaturę medyczną oraz bazę lokalową do wykonania świadczeń, o których mowa w § 1 pkt 1 oraz, że ponosi całkowitą odpowiedzialność zarówno w związku z wykonywaniem przedmiotu umowy jak i następstwami jej wykonania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yjmujący zamówienie zobowiązuje się do wykonywania przedmiotu umowy przy zachowaniu należytej staranności zgodnie z obowiązującymi normami, aktualnym stanem wiedzy, umiejętnościami medycznym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Miejscem wykonania przedmiotu umowy jest siedziba Przyjmującego zamówieni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rzyjmujący zamówienie będzie odbierać materiał do badań swoim transportem </w:t>
        <w:br/>
        <w:t>i na swój koszt z siedziby Udzielającego zamówien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Sposób zgłaszania się i rejestracji pacjentów, organizacje udzielania świadczeń zdrowotnych przewidzianych niniejszą umową w lokalu Przyjmującego zamówienia, dni </w:t>
        <w:br/>
        <w:t>i godziny udzielania świadczeń oraz sposób podania powyższych informacji do wiadomości określa Załącznik nr 1 do niniejszej umowy. Przyjmujący zamówienie zobowiązuje się do poinformowania Udzielającego zamówienie o każdej zmianie powyższych danych w terminie 3 dni od daty zaistnienia zmia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Podstawą wykonania badania jest skierowanie wydane przez lekarza pracującego </w:t>
        <w:br/>
        <w:t>w Ośrodku opatrzone pieczątką firmową Udzielającego zamówienie.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Minimalna liczba osób udzielających świadczeń określonych w §1 pkt1 niniejszej umowy wynosi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ujący zamówienie zobowiązuje się do prowadzenia niezbędnej sprawozdawczości statystycznej i dokumentacji medycznej zgodnie z obowiązującymi w tej mierze przepisami prawa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udzielania pisemnej informacji Udzielającemu zamówienia na koniec każdego miesiąca kalendarzowego o realizacji przyjętego zamówienia. Pisemna informacja będzie dołączona do faktury wystawionej przez Przyjmującego zamówienie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ujący zamówienie jest zobowiązany do poddania się kontroli przeprowadzanej przez Udzielającego zamówienie w zakresie wykonywania niniejszej umowy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ujący zamówienie jest zobowiązany do poddania się kontroli Narodowego Funduszu Zdrowia na zasadach określonych w ustawie z dnia 27 sierpnia 2004 r.</w:t>
        <w:br/>
        <w:t xml:space="preserve">o świadczeniach opieki zdrowotnej finansowanych ze środków publicznych </w:t>
        <w:br/>
        <w:t>(Dz. U. z 2004 r. nr 210 poz. 2135) w zakresie niniejszej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owa zostaje zawarta na czas określony od </w:t>
      </w:r>
      <w:r>
        <w:rPr>
          <w:b/>
          <w:sz w:val="24"/>
        </w:rPr>
        <w:t>01.01.2023</w:t>
      </w:r>
      <w:r>
        <w:rPr>
          <w:sz w:val="24"/>
        </w:rPr>
        <w:t xml:space="preserve"> r. do </w:t>
      </w:r>
      <w:r>
        <w:rPr>
          <w:b/>
          <w:sz w:val="24"/>
        </w:rPr>
        <w:t>31.12.2023</w:t>
      </w:r>
      <w:r>
        <w:rPr>
          <w:sz w:val="24"/>
        </w:rPr>
        <w:t xml:space="preserve">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trony zastrzegają możliwość rozwiązania umowy w skutek oświadczenia jednej ze stron, </w:t>
        <w:br/>
        <w:t xml:space="preserve">z zachowaniem 1 miesięcznego okresu wypowiedzenia, </w:t>
      </w:r>
      <w:r>
        <w:rPr>
          <w:sz w:val="24"/>
          <w:szCs w:val="24"/>
        </w:rPr>
        <w:t>w przypadku gdy druga strona rażąco narusza istotne postanowien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Za wykonanie przedmiotu umowy Udzielający zamówienie zapłaci Przyjmującemu zamówienie wynagrodzenie stanowiące równowartość ilości przeprowadzonych badań pomnożone przez cenę jednostkową bada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Cennik badań stanowi Załącznik nr 2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Faktury VAT będą wystawiane na koniec każdego miesiąca kalendarzowego, wyłącznie na podstawie protokołów potwierdzających wykonanie usługi, przyjętych i podpisanych przez Udzielającego zamówieni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Wynagrodzenie płatne będzie przelewem na konto Zleceniobiorcy ...............................................................................................................................................</w:t>
        <w:br/>
        <w:t>w terminie 14 dni od daty przedłożenia faktury VAT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Na realizację zamówienia Udzielający zamówienie przeznacza kwotę do……………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Jeżeli udzielający zamówienia zleci badanie inne niż w załączniku Nr 2 niniejszej umowy. Przyjmujący zamówienie zastosuje cenę wynikającą z cennika ……………………………na rok 2023 zamieszczonego na stronie internetowej Przyjmującego zamówieni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 jest zobowiązany do osobistego świadczenia usług, będących przedmiotem niniejszej umowy. Powierzenie wykonania świadczeń osobom trzecim może nastąpić tylko po uprzednim uzyskaniu pisemnej zgody Udzielającego zamówienia, pod rygorem nieważnośc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, w przypadku określonym w punkcie 1, jest zobowiązany do przedstawienia Udzielającemu zamówienie prawa do wykonywania zawodu oraz dokumentu ubezpieczenia od odpowiedzialności cywilnej osoby trzeciej, której zamierza powierzyć wykonanie świadczeń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 przypadku niewykonania, nienależytego wykonania, nieterminowego wykonania umowy z przyczyn leżących po stronie Przyjmującego zamówienie, Udzielający zamówienia ma prawo żądać od Przyjmującego zamówienie zapłaty kary umownej </w:t>
        <w:br/>
        <w:t>w wysokości 200 zł za każdorazowe naruszeni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trony zastrzegają możliwość dochodzenia przez Udzielającego zamówienia odszkodowania przewyższającego wysokość kar umow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zobowiązuje się zawrzeć umowę ubezpieczenia od odpowiedzialności cywilnej w zakresie udzielanych świadczeń określonych w §1 pkt1 niniejszej umowy w wysokości nie niższej niż </w:t>
      </w:r>
      <w:r>
        <w:rPr>
          <w:sz w:val="24"/>
          <w:szCs w:val="24"/>
        </w:rPr>
        <w:t>46 500 euro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zyjmujący zamówienie przedstawi Udzielającemu zamówienie dokument/polisę ubezpieczeniową potwierdzającą zawarcie umowy ubezpieczenia w terminie 30 dni od daty podpisania niniejszej umow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edopełnienie przez Przyjmującego zamówienie obowiązku określonego w §8 pkt 2 skutkuje rozwiązaniem umowy bez zachowania okresu wypowie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szelkie zmiany umowy wymagają formy pisemnej pod rygorem nieważnośc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łączniki do umowy stanowią integralną cześć umowy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 sprawach nieuregulowanych zastosowanie mają przepisy Kodeksu cywil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elkie spory wynikłe</w:t>
      </w:r>
      <w:r>
        <w:rPr>
          <w:color w:val="FF0000"/>
          <w:sz w:val="24"/>
        </w:rPr>
        <w:t xml:space="preserve"> </w:t>
      </w:r>
      <w:r>
        <w:rPr>
          <w:sz w:val="24"/>
        </w:rPr>
        <w:t>na tle wykonywania umowy rozstrzygać będzie sąd właściwy dla siedziby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dzielający zamówieni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jmujący zamówien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4"/>
        </w:rPr>
        <w:t>Załącznik nr 1 do umowy nr……../202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Sposób zgłaszania i rejestracja pacjentów:</w:t>
      </w:r>
    </w:p>
    <w:p>
      <w:pPr>
        <w:pStyle w:val="Normal"/>
        <w:rPr>
          <w:sz w:val="24"/>
        </w:rPr>
      </w:pPr>
      <w:r>
        <w:rPr>
          <w:sz w:val="24"/>
        </w:rPr>
        <w:t xml:space="preserve">Zgłaszanie pacjenta do badania następuje po uprzedniej rejestracji telefonicznej lub osobistej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Dni i godziny udzielania świadczeń:</w:t>
      </w:r>
    </w:p>
    <w:p>
      <w:pPr>
        <w:pStyle w:val="Normal"/>
        <w:rPr>
          <w:sz w:val="24"/>
        </w:rPr>
      </w:pPr>
      <w:r>
        <w:rPr>
          <w:sz w:val="24"/>
        </w:rPr>
        <w:t>Świadczenia udzielanie są codziennie od poniedziałku do piątku w godz. od 7:00 do 20:00, w soboty w godz. od 8:00 do 13: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14"/>
        </w:rPr>
      </w:pPr>
      <w:r>
        <w:rPr>
          <w:b/>
          <w:sz w:val="14"/>
        </w:rPr>
        <w:t>Załącznik nr 2 do umowy nr……../202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287"/>
        <w:gridCol w:w="2802"/>
        <w:gridCol w:w="931"/>
        <w:gridCol w:w="811"/>
        <w:gridCol w:w="924"/>
        <w:gridCol w:w="976"/>
      </w:tblGrid>
      <w:tr>
        <w:trPr>
          <w:trHeight w:val="315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ularz oferty</w:t>
            </w:r>
          </w:p>
        </w:tc>
      </w:tr>
      <w:tr>
        <w:trPr>
          <w:trHeight w:val="315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nik nalezności za realizację zamówienia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matologia</w:t>
            </w:r>
          </w:p>
        </w:tc>
      </w:tr>
      <w:tr>
        <w:trPr>
          <w:trHeight w:val="10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bada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badań w okresie 12 m-c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gia -25 parametró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gia - z palc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maz ręczn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tki krw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i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ukocyt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i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zynofilia bezwzględ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i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gia-8 parametró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wienie rozma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penheim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. Met. Automatyczną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ergre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chemi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A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IFCC bez posformanu p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A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IFCC bez posformanu p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 G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SZAS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atyni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yczna z alkal.pir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zni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yczna z Ureazą i G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s mocz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zymatyczna z Urykaz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K - kinaza kreatyn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yczna z keratynofo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i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BC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pń całkowit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O-kre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elaz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ferro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ogram (Na,K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cjometrii pośredni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zywa cukrowa (3pkt, 75g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sydaza glukoz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unoturbidymetrycz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nukleoz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ksowa (jakościowa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pń zjonizowany Ca++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liczan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koza w surowic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sydaza glukoz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RL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ciow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 ilościow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gliceryd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P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cz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z-analiza ogól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z-badanie osad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pń/Kreat. w moczu poranny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O-kre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ł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ł na pasożyty (1 ozn.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w kierunku owsikó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ł I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lie w kale (ELISA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wirusy w kal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teksowa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munodiagnostyk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H 3 generacj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thormon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cystei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akty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Żółtaczki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S antygen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ki, narkotyki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s walproinowy w surowic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bamazepina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fetam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iturany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diazep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a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fr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C (marihuana)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mfetam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at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fetamina (ilościowo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diazepiny (ilościowo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boidy (ilościowo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ytoina w surowic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 ilościow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a chem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kteriologi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e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elioza IgG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elioza Ig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9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Uwaga : ilość badań będzie uzależniona od faktycznych potrzeb Udzielającego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</w:t>
      </w:r>
      <w:r>
        <w:rPr>
          <w:b/>
        </w:rPr>
        <w:t>...</w:t>
        <w:tab/>
        <w:tab/>
        <w:tab/>
        <w:tab/>
        <w:tab/>
        <w:tab/>
        <w:t>…………………………………..</w:t>
      </w:r>
    </w:p>
    <w:p>
      <w:pPr>
        <w:pStyle w:val="Normal"/>
        <w:rPr/>
      </w:pPr>
      <w:r>
        <w:rPr/>
        <w:t>(miejscowość, data)</w:t>
        <w:tab/>
        <w:tab/>
        <w:tab/>
        <w:t>(podpis i pieczątka upoważnionego przedstawiciela Oferenta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05:00Z</dcterms:created>
  <dc:creator>Person</dc:creator>
  <dc:description/>
  <cp:keywords/>
  <dc:language>en-US</dc:language>
  <cp:lastModifiedBy>Karolina Karaś</cp:lastModifiedBy>
  <cp:lastPrinted>2017-11-29T12:36:00Z</cp:lastPrinted>
  <dcterms:modified xsi:type="dcterms:W3CDTF">2022-12-13T09:10:00Z</dcterms:modified>
  <cp:revision>4</cp:revision>
  <dc:subject/>
  <dc:title>UMOWA O ŚWIADCZENIE USŁUG MEDYCZNYCH 5/2010</dc:title>
</cp:coreProperties>
</file>