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medycznych w zakresie konsultacji kardiologicznych, dermatologicznych, neurologicznych, ginekologicznych, chirurgicznych urazowo-ortopedycznych, okulistycznych, otolaryngologicznych, stomatologicznych, pediatry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2</w:t>
      </w:r>
      <w:r>
        <w:rPr>
          <w:sz w:val="24"/>
        </w:rPr>
        <w:t xml:space="preserve"> r. do </w:t>
      </w:r>
      <w:r>
        <w:rPr>
          <w:b/>
          <w:sz w:val="24"/>
        </w:rPr>
        <w:t>31.12.2022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  /20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nik za usługi medy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136"/>
        <w:gridCol w:w="994"/>
        <w:gridCol w:w="4518"/>
      </w:tblGrid>
      <w:tr>
        <w:trPr>
          <w:trHeight w:val="127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.p.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badania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lość/rok</w:t>
            </w:r>
          </w:p>
        </w:tc>
        <w:tc>
          <w:tcPr>
            <w:tcW w:w="4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ena jednostkowa brutto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neur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ginek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der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chirurgiczna urazowo-ortoped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kulist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tolaryng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kardi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sto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nsultacja pediatryczna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P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dziecka do lat 6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-zdj. boczne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barkowy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obojczyk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żebr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czaszka x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ramieni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łokci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rzedramię x2 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nadgarstek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opa lub dłoń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alce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ud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lano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podudzi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skok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jamy brzusznej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pojedynczych narządów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EKG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umowy nr   /20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3:00Z</dcterms:created>
  <dc:creator>madzia</dc:creator>
  <dc:description/>
  <cp:keywords/>
  <dc:language>en-US</dc:language>
  <cp:lastModifiedBy>OTN-4</cp:lastModifiedBy>
  <cp:lastPrinted>2016-12-08T11:54:00Z</cp:lastPrinted>
  <dcterms:modified xsi:type="dcterms:W3CDTF">2021-12-16T09:08:00Z</dcterms:modified>
  <cp:revision>9</cp:revision>
  <dc:subject/>
  <dc:title>UMOWA O ŚWIADCZENIE USŁUG MEDYCZNYCH</dc:title>
</cp:coreProperties>
</file>