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ennik należności za transport sanitarn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2771"/>
        <w:gridCol w:w="1590"/>
        <w:gridCol w:w="1702"/>
        <w:gridCol w:w="1865"/>
        <w:gridCol w:w="1529"/>
        <w:gridCol w:w="1800"/>
        <w:gridCol w:w="1800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km/ro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godzin/rok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 za km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za godzin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wóz pacjenta z ratownikiem medycznym karetką do 30 k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k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wóz pacjenta z  ratownikiem medycznym powyżej 30 k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k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wóz pacjenta bez ratownika medycznego karetką do 30 k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k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wóz pacjenta bez  ratownika medycznego powyżej 30 k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k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waga: ilość transportu będzie uzależniona od faktycznych potrzeb Udzielającego zamówienia</w:t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24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miejscowość, da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podpis i pieczątka upoważnionego przedstawiciela Oferenta)</w:t>
            </w:r>
          </w:p>
        </w:tc>
      </w:tr>
    </w:tbl>
    <w:p>
      <w:pPr>
        <w:pStyle w:val="Normal"/>
        <w:tabs>
          <w:tab w:val="clear" w:pos="708"/>
          <w:tab w:val="left" w:pos="1242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4:08:00Z</dcterms:created>
  <dc:creator>Person</dc:creator>
  <dc:description/>
  <cp:keywords/>
  <dc:language>en-US</dc:language>
  <cp:lastModifiedBy>OTN-1</cp:lastModifiedBy>
  <cp:lastPrinted>2016-12-08T12:01:00Z</cp:lastPrinted>
  <dcterms:modified xsi:type="dcterms:W3CDTF">2016-12-08T11:01:00Z</dcterms:modified>
  <cp:revision>50</cp:revision>
  <dc:subject/>
  <dc:title/>
</cp:coreProperties>
</file>