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/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awarta w dniu ......................r. w Orzeszu zgodnie z przeprowadzonym konkursem ofert 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medycznych w zakresie konsultacji kardiologicznych, dermatologicznych, neurologicznych, ginekologicznych, chirurgicznych urazowo-ortopedycznych, okulistycznych, otolaryngologicznych, stomatologicznych oraz wykonania badań RTG, USG, EKG wraz opis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umowy obejmuj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badanie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lecenie badań diagnostyczn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zdiagnozowanie problemu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skazania dotyczące dalszego postępow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 medyczną, aparaturę medyczną oraz bazę lokalową do wykonania świadczeń, o których mowa w §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 sztuki lekarskiej, aktualnym stanem wiedzy, umiejętnościami medyczny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i godziny udzielania świadczeń oraz sposób podania powyższych informacji do wiadomości określa Załącznik nr 2 do niniejszej umowy. Przyjmujący zamówienie zobowiązuje się do poinformowania Udzielającego zamówienie o każdej zmianie powyższych danych w terminie 3 dni od daty zaistnienia zmiany. </w:t>
        <w:br/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e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Dz. U. z 2004 r. nr 210 poz. 2135) w zakresie niniejszej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1</w:t>
      </w:r>
      <w:r>
        <w:rPr>
          <w:sz w:val="24"/>
        </w:rPr>
        <w:t xml:space="preserve"> r. do </w:t>
      </w:r>
      <w:r>
        <w:rPr>
          <w:b/>
          <w:sz w:val="24"/>
        </w:rPr>
        <w:t>31.12.2021</w:t>
      </w:r>
      <w:r>
        <w:rPr>
          <w:sz w:val="24"/>
        </w:rPr>
        <w:t>r.</w:t>
      </w:r>
    </w:p>
    <w:p>
      <w:pPr>
        <w:pStyle w:val="Normal"/>
        <w:jc w:val="both"/>
        <w:rPr/>
      </w:pPr>
      <w:r>
        <w:rPr>
          <w:sz w:val="24"/>
        </w:rPr>
        <w:t xml:space="preserve">Strony zastrzegają możliwość rozwiązania umowy w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 wykonanie przedmiotu umowy Udzielający zamówienie zapłaci Przyjmującemu zamówienie wynagrodzenie stanowiące równowartość ilości przeprowadzonych konsultacji pomnożone przez cenę jednostkową badani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Cennik badań stanowi Załącznik nr 1 do niniejszej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 xml:space="preserve">Wynagrodzenie płatne będzie przelewem na konto Zleceniobiorc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..zł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5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zobowiązuje się zawrzeć umowę ubezpieczenia od odpowiedzialności cywilnej w zakresie udzielanych świadczeń określonych w §1 pkt 1 niniejszej umowy w wysokości nie niższej niż 46 500 eu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jący zamówienia zobowiązuje się transportować pacjentów do siedziby Przyjmującego zamówienie na swój kosz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łączniki do umowy stanowią jej integralną częś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wynikłe 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3:00Z</dcterms:created>
  <dc:creator>madzia</dc:creator>
  <dc:description/>
  <cp:keywords/>
  <dc:language>en-US</dc:language>
  <cp:lastModifiedBy>OTN-4</cp:lastModifiedBy>
  <cp:lastPrinted>2016-12-08T11:54:00Z</cp:lastPrinted>
  <dcterms:modified xsi:type="dcterms:W3CDTF">2020-11-19T07:55:00Z</dcterms:modified>
  <cp:revision>6</cp:revision>
  <dc:subject/>
  <dc:title>UMOWA O ŚWIADCZENIE USŁUG MEDYCZNYCH</dc:title>
</cp:coreProperties>
</file>