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1 do umowy nr   /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Cennik za usługi medycz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134"/>
        <w:gridCol w:w="15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odzaj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Ilość/rok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ena jednostkowa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ultacja neurolog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ultacja ginekolog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ultacja dermatolog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ultacja okulist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ultacja otolaryngolog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ultacja kardiolog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sultacja stomatolog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klatka piersiowa PA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klatka piersiowa dziecka do lat 6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klatka piersiowa -zdj. boczne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staw barkowy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obojczyk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żebra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czaszka 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kość ramieniowa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staw łokciowy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przedramię x2 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nadgarstek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stopa lub dłoń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palce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kość udowa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kolano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kość podudzia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Rentgen staw skokowy x2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USG jamy brzus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USG pojedynczych narzą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danie EKG z opis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2 do umowy nr   /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Sposób zgłaszania i rejestracja pacjent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głaszanie pacjenta do badania następuje po uprzedniej rejestracji telefonicznej lub osobistej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Dni i godziny udzielania świadczeń: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Świadczenia udzielanie są codziennie od poniedziałku do piątku w godz. od …… do ……..</w:t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34:00Z</dcterms:created>
  <dc:creator>OTN-4</dc:creator>
  <dc:description/>
  <cp:keywords/>
  <dc:language>en-US</dc:language>
  <cp:lastModifiedBy>OTN-4</cp:lastModifiedBy>
  <dcterms:modified xsi:type="dcterms:W3CDTF">2020-11-19T07:55:00Z</dcterms:modified>
  <cp:revision>4</cp:revision>
  <dc:subject/>
  <dc:title/>
</cp:coreProperties>
</file>