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./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............ r. w Orzeszu zgodnie z przeprowadzonym konkursem ofert </w:t>
        <w:br/>
        <w:t>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środkiem Terapii Nerwic dla Dzieci i Młodzieży SPZOZ</w:t>
      </w:r>
      <w:r>
        <w:rPr>
          <w:sz w:val="24"/>
        </w:rPr>
        <w:t xml:space="preserve">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polegających na wykonywaniu badań laboratoryjnych wraz z transport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, aparaturę medyczną oraz bazę lokalową do wykonania świadczeń, o których mowa w § 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zobowiązuje się do wykonywania przedmiotu umowy przy zachowaniu należytej staranności zgodnie z obowiązującymi normami, aktualnym stanem wiedzy, umiejętnościami medyczny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jmujący zamówienie będzie odbierać materiał do badań swoim transportem </w:t>
        <w:br/>
        <w:t>i na swój koszt z siedziby Udzielającego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</w:t>
        <w:br/>
        <w:t>i godziny udzielania świadczeń oraz sposób podania powyższych informacji do wiadomości określa Załącznik nr 1 do niniejszej umowy. Przyjmujący zamówienie zobowiązuje się do poinformowania Udzielającego zamówienie o każdej zmianie powyższych danych w terminie 3 dni od daty zaistnienia z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Narodowego Funduszu Zdrowia na zasadach określonych w ustawie z dnia 27 sierpnia 2004 r.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1</w:t>
      </w:r>
      <w:r>
        <w:rPr>
          <w:sz w:val="24"/>
        </w:rPr>
        <w:t xml:space="preserve"> r. do </w:t>
      </w:r>
      <w:r>
        <w:rPr>
          <w:b/>
          <w:sz w:val="24"/>
        </w:rPr>
        <w:t>31.12.2021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trony zastrzegają możliwość rozwiązania umowy w 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a wykonanie przedmiotu umowy Udzielający zamówienie zapłaci Przyjmującemu zamówienie wynagrodzenie stanowiące równowartość ilości przeprowadzonych badań pomnożone przez cenę jednostkową b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Cennik badań stanowi Załącznik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Wynagrodzenie płatne będzie przelewem na konto Zleceniobiorcy ...............................................................................................................................................</w:t>
        <w:br/>
        <w:t>w terminie 14 dni od daty przedłoż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żeli udzielający zamówienia zleci badanie inne niż w załączniku Nr 2 niniejszej umowy. Przyjmujący zamówienie zastosuje cenę wynikającą z cennika ……………………………na rok 2021 zamieszczonego na stronie internetowej Przyjmującego zamówien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a, pod rygorem nieważnośc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200 zł za każdorazowe naruszen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w §1 pkt1 niniejszej umowy w wysokości nie niższej niż </w:t>
      </w:r>
      <w:r>
        <w:rPr>
          <w:sz w:val="24"/>
          <w:szCs w:val="24"/>
        </w:rPr>
        <w:t>46 500 eu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spory wynikłe</w:t>
      </w:r>
      <w:r>
        <w:rPr>
          <w:color w:val="FF0000"/>
          <w:sz w:val="24"/>
        </w:rPr>
        <w:t xml:space="preserve"> </w:t>
      </w:r>
      <w:r>
        <w:rPr>
          <w:sz w:val="24"/>
        </w:rPr>
        <w:t>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4"/>
        </w:rPr>
        <w:t>Załącznik nr 1 do umowy nr……../202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rPr>
          <w:sz w:val="24"/>
        </w:rPr>
      </w:pPr>
      <w:r>
        <w:rPr>
          <w:sz w:val="24"/>
        </w:rPr>
        <w:t>Świadczenia udzielanie są codziennie od poniedziałku do piątku w godz. od 7:00 do 20:00, w soboty w godz. od 8:00 do 13: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14"/>
        </w:rPr>
        <w:t>Załącznik nr 2 do umowy nr……../2021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7"/>
        <w:gridCol w:w="2802"/>
        <w:gridCol w:w="931"/>
        <w:gridCol w:w="811"/>
        <w:gridCol w:w="924"/>
        <w:gridCol w:w="976"/>
      </w:tblGrid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oferty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nik nalezności za realizację zamówienia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matologia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bada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adań w okresie 12 m-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25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 z palc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az ręcz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i krw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ocy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zynofilia bezwzględ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-8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ienie rozma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enhei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 Met. Automatyczn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gre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hem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G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SZA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alkal.pi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ni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Ureazą i G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mocz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atyczna z Urykaz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- kinaza kreaty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keratynof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BC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całkowi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ferro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ogram (Na,K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ometrii pośred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 cukrowa (3pkt, 75g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turbidymetrycz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nukleoz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ksowa (jakościow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zjonizowany Ca++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R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io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liceryd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z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analiza ogól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badanie osad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/Kreat. w moczu poranny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ł na pasożyty (1 ozn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w kierunku owsik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 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lie w kale (ELISA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wirusy w k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ksow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munodiagnostyk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 3 generacj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hormo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yste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kty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ółtaczki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antyg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ki, narkotyk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walproinowy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bamazepin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any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a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fr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C (marihuana)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a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boid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toin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 chem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teriolog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: ilość badań będzie uzależniona od faktycznych potrzeb Udzielająceg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</w:t>
      </w:r>
      <w:r>
        <w:rPr>
          <w:b/>
        </w:rPr>
        <w:t>...</w:t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>(podpis i pieczątka upoważnionego przedstawiciela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5:00Z</dcterms:created>
  <dc:creator>Person</dc:creator>
  <dc:description/>
  <cp:keywords/>
  <dc:language>en-US</dc:language>
  <cp:lastModifiedBy>OTN-4</cp:lastModifiedBy>
  <cp:lastPrinted>2017-11-29T12:36:00Z</cp:lastPrinted>
  <dcterms:modified xsi:type="dcterms:W3CDTF">2020-12-03T08:07:00Z</dcterms:modified>
  <cp:revision>86</cp:revision>
  <dc:subject/>
  <dc:title>UMOWA O ŚWIADCZENIE USŁUG MEDYCZNYCH 5/2010</dc:title>
</cp:coreProperties>
</file>